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ersonality adjectives exercis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Use the appropriate word in bold to complete each sentence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Easy-going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lf-confident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nsibl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reativ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moody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thoughtful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autious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even-tempered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generous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reliabl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acts very carefully in order to avoid possible danger. He is a very _______________ ma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ike so many _____________ (having the ability to invent and develop original ideas) people he was never satisfied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he has now changed into a happy, _____________ (feeling sure of her abilities or value) woma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You have to demonstrate that you are _________________ (can be trusted) if you want to get this job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became ____________about religio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is an _______________, friendly young man with a casual sort of attitude towards mone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aura, who have birth to Frankie 18 months ago , added “he is the most easy-going, _________________ (very calm, who doesn’t easily get angry) person I have ever met.”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David’s mother was unstable and _______________(her behaviour changed very frequentl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was always ________________ in sharing his enormous knowledg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o ___________ person would put his money in a bank he knew to be unsound (unreliable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ersonality adjectives exercis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Use the appropriate word in bold to complete each sentence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Easy-going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lf-confident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nsibl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reativ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moody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thoughtful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autious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even-tempered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generous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reliabl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acts very carefully in order to avoid possible danger. He is a very _______________ ma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ike so many _____________ (having the ability to invent and develop original ideas) people he was never satisfied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he has now changed into a happy, _____________ (feeling sure of her abilities or value) woma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You have to demonstrate that you are _________________ (can be trusted) if you want to get this job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became ____________about religio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is an _______________, friendly young man with a casual sort of attitude towards money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aura, who have birth to Frankie 18 months ago , added “he is the most easy-going, _________________ (very calm, who doesn’t easily get angry) person I have ever met.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David’s mother was unstable and _______________(her behaviour changed very frequently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was always ________________ in sharing his enormous knowledg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o ___________ person would put his money in a bank he knew to be unsound (unreliable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55:00Z</dcterms:created>
  <dc:creator>Ксения</dc:creator>
  <dc:description/>
  <cp:keywords/>
  <dc:language>en-US</dc:language>
  <cp:lastModifiedBy>Admin</cp:lastModifiedBy>
  <dcterms:modified xsi:type="dcterms:W3CDTF">2011-05-05T20:55:00Z</dcterms:modified>
  <cp:revision>2</cp:revision>
  <dc:subject/>
  <dc:title>Use the appropriate word in bold to complete each sentence</dc:title>
</cp:coreProperties>
</file>